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77676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01458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